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состояния оборуд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именование оборудования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зготовитель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водской номер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вентарный номер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сто нахождения оборудо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му принадлежит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ата поверки (аттестации)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ата очередной поверки (аттестации)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ехническое состояние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предъявленных рекламациях и проведенных ремонтах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320"/>
        <w:gridCol w:w="1320"/>
        <w:gridCol w:w="347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рекламации, вид ремо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ак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инятые по рекламации, ремонт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Заключение о дальнейшем использовании (пригод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54:00Z</dcterms:created>
  <dc:creator>Я</dc:creator>
  <dc:description/>
  <cp:keywords/>
  <dc:language>en-US</dc:language>
  <cp:lastModifiedBy>Я</cp:lastModifiedBy>
  <dcterms:modified xsi:type="dcterms:W3CDTF">2012-01-30T15:22:00Z</dcterms:modified>
  <cp:revision>1</cp:revision>
  <dc:subject/>
  <dc:title>Карточка №</dc:title>
</cp:coreProperties>
</file>